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tt-RU"/>
        </w:rPr>
        <w:t>Рус телендә гомуми урта белем бирү оешмаларының татар төркемендә белем алучы укучылар өчен татар әдәбиятыннан олимпиада сораулар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tt-RU"/>
        </w:rPr>
        <w:t xml:space="preserve">11 нче сыйныф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right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Үткәрү вакыты 180 мин.</w:t>
      </w:r>
    </w:p>
    <w:p>
      <w:pPr>
        <w:pStyle w:val="Normal"/>
        <w:jc w:val="right"/>
        <w:rPr/>
      </w:pPr>
      <w:r>
        <w:rPr>
          <w:sz w:val="28"/>
          <w:szCs w:val="28"/>
          <w:lang w:val="tt-RU"/>
        </w:rPr>
        <w:t>Барлыгы  50 балл</w:t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  бүлек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Нәрсә ул сюжет? Аңлатыгыз</w:t>
      </w:r>
      <w:r>
        <w:rPr>
          <w:sz w:val="28"/>
          <w:szCs w:val="28"/>
          <w:lang w:val="tt-RU"/>
        </w:rPr>
        <w:t xml:space="preserve">  (3 балл)</w:t>
      </w:r>
    </w:p>
    <w:p>
      <w:pPr>
        <w:pStyle w:val="Style19"/>
        <w:spacing w:lineRule="auto" w:line="240"/>
        <w:ind w:left="142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____________________________________________________________________________________________________________________________________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__________________________________________________________________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__________________________________________________________________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sz w:val="28"/>
          <w:szCs w:val="28"/>
          <w:lang w:val="tt-RU"/>
        </w:rPr>
        <w:t>Сюжет элементларын санагыз. Аңлатмаларын бирегез. Мисаллар китерегез</w:t>
      </w:r>
      <w:r>
        <w:rPr>
          <w:sz w:val="28"/>
          <w:szCs w:val="28"/>
          <w:lang w:val="tt-RU"/>
        </w:rPr>
        <w:t xml:space="preserve">  (21 балл; 3әр балл)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уса Җәлил кем ул? (1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240"/>
        <w:ind w:left="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җырчы                                                              ә) шагыйрь</w:t>
      </w:r>
    </w:p>
    <w:p>
      <w:pPr>
        <w:pStyle w:val="Style19"/>
        <w:spacing w:lineRule="auto" w:line="240"/>
        <w:ind w:left="284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әдип                                                                  в) композитор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>Түбәндә тәкъдим ителгән өзекне укыгыз һәм биремнәргә җавап биреге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spacing w:before="18" w:after="0"/>
        <w:ind w:right="272" w:firstLine="709"/>
        <w:jc w:val="both"/>
        <w:rPr>
          <w:sz w:val="28"/>
          <w:szCs w:val="28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 xml:space="preserve">Язмыш синең тез астыңа китереп сукса - егылмас өчен якасына ябыш. Утларга салса - үзең аннан да көчле ян, шул вакыт аның кызуын сизмәссең. Суларга ташласа - күбек булып өскә күтәрелмә, асылташ булып, төпкә бат. Ялтырывыңны күреп, чумып алырлар. Тузан итеп һавага күтәрсә - яңгыр тамчыларына кушылып, җиреңә төш. Карурманнарда адаштырса - кояшка карап юл сайла. Ташлар белән бастырса - чишмәгә әверелеп, иреккә ургы. Җиргә күмсә-орлык шикелле, тишелеп чык. Җилкәнеңне җилләр екса - йөрәгеңне җилкән итеп күтәр. Нинди генә очракта да җиңәргә өйрән. Көчле рухлылар гына максатларына ирешә алалар. Түземнәр генә бәхеткә лаек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color w:val="0D0D0D"/>
          <w:sz w:val="28"/>
          <w:szCs w:val="28"/>
          <w:lang w:val="tt-RU"/>
        </w:rPr>
        <w:t xml:space="preserve">Өзек </w:t>
      </w:r>
      <w:r>
        <w:rPr>
          <w:bCs/>
          <w:color w:val="0D0D0D"/>
          <w:sz w:val="28"/>
          <w:szCs w:val="28"/>
          <w:shd w:fill="FFFFFF" w:val="clear"/>
          <w:lang w:val="tt-RU"/>
        </w:rPr>
        <w:t xml:space="preserve">Фәнис Яруллинның кайсы әсәреннән алынган?  </w:t>
      </w:r>
      <w:r>
        <w:rPr>
          <w:color w:val="0D0D0D"/>
          <w:sz w:val="28"/>
          <w:szCs w:val="28"/>
          <w:lang w:val="tt-RU"/>
        </w:rPr>
        <w:t>(1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тор әлеге сүзләр белән нәрсә әйтергә тели? Фикерләрегезне кыска инша итеп языгыз (10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color w:val="0D0D0D"/>
          <w:sz w:val="28"/>
          <w:szCs w:val="28"/>
          <w:shd w:fill="FFFFFF" w:val="clear"/>
          <w:lang w:val="tt-RU"/>
        </w:rPr>
        <w:t>Фәнис Яруллинның тагын нинди әсәрләренен беләсез?</w:t>
      </w:r>
      <w:r>
        <w:rPr>
          <w:sz w:val="28"/>
          <w:szCs w:val="28"/>
          <w:lang w:val="tt-RU"/>
        </w:rPr>
        <w:t xml:space="preserve"> (3 балл; 1әр 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_________________________________________________________________2._________________________________________________________________3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color w:val="0D0D0D"/>
          <w:sz w:val="28"/>
          <w:szCs w:val="28"/>
          <w:shd w:fill="FFFFFF" w:val="clear"/>
          <w:lang w:val="tt-RU"/>
        </w:rPr>
        <w:t>Үзегез белгән  шигырь</w:t>
      </w:r>
      <w:r>
        <w:rPr>
          <w:sz w:val="28"/>
          <w:szCs w:val="28"/>
          <w:lang w:val="tt-RU"/>
        </w:rPr>
        <w:t xml:space="preserve"> юлларын языгыз. Стилистик фигураларны күрсәтегез (7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II  бүлек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-милләт турында  4 мәкаль-әйтем языгыз (4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.___________________________________________________________________________________________________________________________________2.___________________________________________________________________________________________________________________________________3.___________________________________________________________________________________________________________________________________4 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5:00Z</dcterms:created>
  <dc:creator>Admin</dc:creator>
  <dc:description/>
  <cp:keywords/>
  <dc:language>en-US</dc:language>
  <cp:lastModifiedBy>Gulnara</cp:lastModifiedBy>
  <cp:lastPrinted>2019-11-29T16:44:00Z</cp:lastPrinted>
  <dcterms:modified xsi:type="dcterms:W3CDTF">2019-12-20T09:49:00Z</dcterms:modified>
  <cp:revision>16</cp:revision>
  <dc:subject/>
  <dc:title>8 сыйныф</dc:title>
</cp:coreProperties>
</file>